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езда детей в загородные  оздоровительные лагеря Брянской области в летний период 2013 года (предварительны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74"/>
        <w:gridCol w:w="993"/>
        <w:gridCol w:w="2551"/>
        <w:gridCol w:w="378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лаге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е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заезд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родительской доли оплаты путёв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льбатро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-23.0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5.06-15.07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07-06.0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-25.08 (проф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-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овокемп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6-21.06; 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-14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07-6.08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8-26.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гонё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06-23.06;(проф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6-15.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.07-06.08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8.08-25.08(проф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рлёнок» (Сельц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-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06-21.06(проф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2.06-12.0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07-03.08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.08-22.08 (проф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кор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-25.0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.06-17.0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.07-08.08;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имурове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06-25.06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.06-18.07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7-10.08;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ая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06-04.07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-28.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.07-20.08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овесн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06-06.06(проф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.06-25.06(проф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-17.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.07-07.0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.08-25.08(проф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Ц им. Ю. Гага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6-8.0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7-31.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учеё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.06-28.0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07-21.0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07-13.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-00</w:t>
            </w:r>
          </w:p>
        </w:tc>
      </w:tr>
      <w:tr>
        <w:trPr>
          <w:trHeight w:val="12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сновый бор» (Партизанская поля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будет уточн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ерёз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-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.06-19.06 (проф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.06-10.07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07-02.08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.08-21.08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-27.08 (проф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сновый бо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06-14.07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07-07.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пу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будет уточнён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арх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снян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6-21.06;(проф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4.06-14.07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-06.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8-26.08 (проф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-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инезёр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.06-29.06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3.07-23.07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7-16.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47:00Z</dcterms:created>
  <dc:creator>elena</dc:creator>
  <dc:description/>
  <cp:keywords/>
  <dc:language>en-US</dc:language>
  <cp:lastModifiedBy>User</cp:lastModifiedBy>
  <cp:lastPrinted>2013-05-21T11:57:00Z</cp:lastPrinted>
  <dcterms:modified xsi:type="dcterms:W3CDTF">2013-05-21T07:57:00Z</dcterms:modified>
  <cp:revision>4</cp:revision>
  <dc:subject/>
  <dc:title>Стоимость путёвки в о/л Брянской области</dc:title>
</cp:coreProperties>
</file>